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 2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 ORAZ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otyczy postępowania o udzielenie zamówienia publicznego prowadzonego w trybie podstawowym, którego przedmiotem jest sukcesyw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żywności do Domu Pomocy Społecznej „Wędrowiec” w Bytomiu w 2026 rok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: Gmina Bytom - Dom Pomocy Społecznej „Wędrowiec”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Ks. J. Frenzla 204,  41-923 Byto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składający ofert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  ………………………………………………..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 (adres): 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ON ……………………………… NIP: ….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pis do KRS…………………………….. wpis do CEIDG: 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reprezentowany przez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... nazwisko: …….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/podstawa do reprezentacji: 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bookmarkStart w:id="0" w:name="_Hlk61855121"/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spełniam(y) warunki udziału w postępowaniu określone przez Zamawiającego w SW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nie podlegam(y)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wykluczeniu na podstawie przesłanek określonych </w:t>
      </w:r>
      <w:r>
        <w:rPr>
          <w:rFonts w:cs="Times New Roman" w:ascii="Times New Roman" w:hAnsi="Times New Roman"/>
          <w:sz w:val="24"/>
          <w:szCs w:val="24"/>
          <w:lang w:eastAsia="ar-SA"/>
        </w:rPr>
        <w:br/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eastAsia="ar-SA"/>
        </w:rPr>
        <w:t>art. 108 ust.1 ustawy Pzp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426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zachodzą w stosunku do mnie (nas) podstawy wykluczenia </w:t>
        <w:br/>
        <w:t>z postępowania na podstawie art.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………………………………….……………. Pzp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>(należy podać mającą zastosowanie podstawę wykluczenia spośród wymienionych przy uwzględnieniu wymogów wynikających  z art. 110 ust 2 Pzp*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Jednocześnie oświadczam(y), że w związku z okolicznością, o której mowa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w pkt. 2.1. powyżej, podjąłem(liśmy) następujące środki 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>(należy wymienić wszystkie podjęte środki, z uwzględnieniem zapisów art. 110 ust. 2 Pzp)*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.………………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należy wypełnić, jeżeli dotyczy (w przypadku, gdy nie dotyczy - należy cały zapis pkt. 2.1. i 2.2. przekreślić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Cs/>
          <w:color w:val="2222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l-PL"/>
        </w:rPr>
        <w:t>UWAGA: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Oświadczenie winno zostać sporządzone, pod rygorem nieważności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>w formie elektronicznej lub w postaci elektronicznej opatrzonej podpisem zaufanym lub podpisem osobistym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DPS-FX</dc:creator>
  <dc:description/>
  <cp:keywords/>
  <dc:language>en-US</dc:language>
  <cp:lastModifiedBy>Joanna Klimkiewicz</cp:lastModifiedBy>
  <cp:lastPrinted>2021-07-09T11:19:00Z</cp:lastPrinted>
  <dcterms:modified xsi:type="dcterms:W3CDTF">2025-12-02T10:53:00Z</dcterms:modified>
  <cp:revision>12</cp:revision>
  <dc:subject/>
  <dc:title/>
</cp:coreProperties>
</file>